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АЛЕКСАНДР КУЗЬМИН</w:t>
      </w:r>
    </w:p>
    <w:p>
      <w:pPr>
        <w:pStyle w:val="Normal"/>
        <w:shd w:fill="FFFFFF" w:val="clear"/>
        <w:autoSpaceDE w:val="false"/>
        <w:spacing w:before="0" w:after="240"/>
        <w:jc w:val="center"/>
        <w:rPr/>
      </w:pPr>
      <w:r>
        <w:rPr>
          <w:b/>
          <w:bCs/>
          <w:sz w:val="28"/>
          <w:szCs w:val="28"/>
        </w:rPr>
        <w:t>ПРОИГРЫШ ЧЕМПИОНА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Фантастический рассказ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исунок А.ГУСЕВ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Шлюз барокамеры за мной закрылся. Включились объективы внутреннего обзора и микрофоны звуковой связи. В операторской было светло и тих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вет, громила Мас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инамики долго не издавали ни звука, слышался лишь легкий ф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го молчишь-то? Как дела? — спросил я обычно разговорчивого Мас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ответил вяло: — Так себ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авильно делают, вводя этим роботам эмоциональный комплекс, благодаря ему нам легче работ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достал материалы робота-сопроводителя и вставил кристалл в транслятор: посмотрим, как там Масс выполнил последнее задание. Его молчание меня тяготи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стати, ты почему не отправляешься на базу? — спросил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чу побыть один, поскучать, — ответил 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бе не дадут: скоро прибудут технар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усть работаю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мнится, кто-то сказал, что у Масса внутри сидит псих. Никто там, конечно, не сидит, но мне тоже иногда становится не по себе, когда разговариваю с его логическими цепями. Я давно согласился с мыслью: в недрах этой махины, величиной с Луну, есть изюмин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ежду тем я просмотрел запись последнего задания. Масс утонул в звезде, и робот-сопроводитель отключил объективы и часть приборов. После паузы на экранах снова запылал горизонт и в центре появилась более темная точка, она двигалась через пояс протуберанцев — по касательной от центра. Масс выполнил задание: эта звезда не взрывоопасна, и человечество может спокойно работать в ближайшем космос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тут мое внимание привлекло нечто необычное. Робот-сопроводитель перед тем, как вторично включилась запись, был на режиме подготовительной тревоги. С чего бы это? Я снова просмотрел показания приборов. По графику операция должна была длиться восемь тысяч двести минут. А пауза между записями сопроводителя — восемь тысяч двести двадцать минут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открыл было рот… Но не такой Масс простак, чтобы спрашивать его прямо в лоб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ставим партию? — предложил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сс молчал — понял, что я догадался о том, что он что-то скрыва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так как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уляй, оператор, — прогудели динамики. Я представил себе, как он отмахивался несуществующей рук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ты уверен, что выиграеш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асс обреченно молчал, потому что ему, видно, суждено всегда выигрывать в “четверку” и у нас, операторов, и у инспекторов, и у своих гигантских собратьев по баз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внешнем обзоре обозначились шесть точе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хнари прибыли, — оживился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овным строем они вошли в центр экрана и рассыпались. Эти всегда молчащие роботы-трудяги заменят Массу обгоревшие манипуляторы, прочистят двигательные установки, проверят систему самообеспечения. Полетают вокруг громадины часик-другой, повозятся в безмолвии и снова гуськом на базу. За ними и мой чере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ыграть Масс так и не согласился. Мы обменялись еще несколькими незначительными фразами, но и их было достаточно, чтобы понять: он чем-то сильно удруче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апульсировала лампочка экстренного вызова от технарей. Нарочито не спеша я направился к шлюзу, где был пристыкован мой новенький катер. Динамики воспроизвели чувства Масса: он вздохнул как нашкодивший школяр, который знает, что его вот-вот раскрою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облетел луноподобного Масса по пеленгу и увидел невероятное, в его корпусе была огромная вмятина! Какая же небесная сила здесь приложилась?! По утверждениям создателей, с этими роботами никто не в состоянии справиться. Окажись он и в центре взрыва сверхновой, их просто отшвырнуло бы на энное количество парсеков. Теперь я понял причину удрученности огромного Мас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произошло?! — несдержанно гаркнул я, ввалившись в операторску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бе выпала честь зарегистрировать первый контакт с объектом внеземной цивилизации, — спокойно ответил Мас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Хорош контакт”, — подумалось мн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хорошо понимаешь, что говориш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ыграем партию? — вместо ответа предложил робо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что, рехнулся? Нашел врем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вы же, люди, играете в “четверку”, когда я провожу свои исслед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ут было нечего возрази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хорошо, — вздохнул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ы разыграли предложенную Массом позицию. Он, как всегда, был великолепен и оправдал звание чемпиона базы. На одиннадцатом ходу мне пришлось сдать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лично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 голосу я понял, что Массу полегча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выкладывай, чемпион, — мягко сказал я и тут же поправился: — Докладыва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какой я теперь не чемпион, — отозвался Мас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не имеет значения, — строго заметил я. — Говори по дел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и говорю по делу: вступил в контакт и перестал быть чемпион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 порядку: с кем вступил в контакт? С иным существом или, может, тоже с робото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ичего толком не успел определить, — сказал Масс, — но знаю, что объект втрое превосходил меня по размера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го! — вырвалось у меня. Теперь я понял, что двадцать лишних минут Масс проторчал в заезде не просто та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955</wp:posOffset>
            </wp:positionH>
            <wp:positionV relativeFrom="paragraph">
              <wp:posOffset>44450</wp:posOffset>
            </wp:positionV>
            <wp:extent cx="2286000" cy="1851025"/>
            <wp:effectExtent l="0" t="0" r="0" b="0"/>
            <wp:wrapTight wrapText="bothSides">
              <wp:wrapPolygon edited="0">
                <wp:start x="-90" y="0"/>
                <wp:lineTo x="-90" y="21488"/>
                <wp:lineTo x="21600" y="21488"/>
                <wp:lineTo x="21600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чем заключался твой контакт с объектом? — спросил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бственно, как только мы обнаружили друг друга — это случилось сразу после завершения мною работы, — я позна</w:t>
        <w:softHyphen/>
        <w:t>комил его с игрой, и мы составили отличную парт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длилась двадцать мину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 Объект дал мне понять, что очень спеши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чит, за двадцать минут вы смогли найти общий язык и сыграть в “четверку”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вершенно верно. Потом объект удалился. Тут уж я не сдержал свои эмоци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И ты проиграл, дубина?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га, — тонко хихикнули динамики. — Мы играли на щелба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0:59:00Z</dcterms:created>
  <dc:creator>Харьковский</dc:creator>
  <dc:description/>
  <dc:language>en-US</dc:language>
  <cp:lastModifiedBy>Харьковский</cp:lastModifiedBy>
  <dcterms:modified xsi:type="dcterms:W3CDTF">2004-08-17T12:01:00Z</dcterms:modified>
  <cp:revision>5</cp:revision>
  <dc:subject/>
  <dc:title>Рассказ, который мы публикуем, написан учеником 9-го класса бакинской школы № 1</dc:title>
</cp:coreProperties>
</file>